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Journal,                                                                 September 23, 1914</w:t>
      </w:r>
    </w:p>
    <w:p>
      <w:pPr>
        <w:pStyle w:val="Normal"/>
        <w:rPr/>
      </w:pPr>
      <w:r>
        <w:rPr/>
        <w:tab/>
        <w:t>WWI is a tough war. We just joined the war. We never really thought that we would join the war, but we want to stay number one and have the strongest army, so we are going to fight for it. I miss my family, and I am not really fond of the war, but I want to fight for my country. We started to join the war when Germany decided to invade Belgium to fight against France. We had signed a peace treaty with Belgium, and thought that we should help them. We declared war on Germany, and our allies were France and Russia, so we had to fight against Germany, and help our all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8:46:00Z</dcterms:created>
  <dc:creator>TegenkampKa</dc:creator>
  <dc:description/>
  <cp:keywords/>
  <dc:language>en-US</dc:language>
  <cp:lastModifiedBy>tegenkampka</cp:lastModifiedBy>
  <dcterms:modified xsi:type="dcterms:W3CDTF">2009-01-05T16:34:00Z</dcterms:modified>
  <cp:revision>2</cp:revision>
  <dc:subject/>
  <dc:title>Dear Journal,</dc:title>
</cp:coreProperties>
</file>